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М І С Т</w:t>
      </w:r>
    </w:p>
    <w:p>
      <w:pPr>
        <w:pStyle w:val="Normal"/>
        <w:jc w:val="center"/>
        <w:rPr>
          <w:rFonts w:cs="TimesNewRomanPS-BoldMT;Times New Roman"/>
          <w:bCs/>
          <w:i/>
          <w:i/>
          <w:sz w:val="28"/>
          <w:szCs w:val="28"/>
          <w:lang w:val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8"/>
          <w:szCs w:val="28"/>
          <w:lang w:val="uk-UA"/>
        </w:rPr>
        <w:t>CONTENTS</w:t>
      </w:r>
    </w:p>
    <w:p>
      <w:pPr>
        <w:pStyle w:val="Normal"/>
        <w:jc w:val="center"/>
        <w:rPr>
          <w:rFonts w:cs="TimesNewRomanPS-BoldMT;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NewRomanPS-BoldMT;Times New Roman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6"/>
          <w:lang w:val="uk-UA"/>
        </w:rPr>
      </w:pPr>
      <w:r>
        <w:rPr>
          <w:b/>
          <w:sz w:val="24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24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0" w:type="dxa"/>
        </w:tblCellMar>
      </w:tblPr>
      <w:tblGrid>
        <w:gridCol w:w="851"/>
        <w:gridCol w:w="7761"/>
        <w:gridCol w:w="631"/>
      </w:tblGrid>
      <w:tr>
        <w:trPr>
          <w:trHeight w:val="639" w:hRule="exact"/>
        </w:trPr>
        <w:tc>
          <w:tcPr>
            <w:tcW w:w="86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ПЕРЕДМОВА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FOREWORD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3</w:t>
            </w:r>
          </w:p>
        </w:tc>
      </w:tr>
      <w:tr>
        <w:trPr>
          <w:trHeight w:val="284" w:hRule="exact"/>
        </w:trPr>
        <w:tc>
          <w:tcPr>
            <w:tcW w:w="8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6" w:hRule="exact"/>
        </w:trPr>
        <w:tc>
          <w:tcPr>
            <w:tcW w:w="86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МОВНІ ПОЗНАЧЕННЯ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/>
              </w:rPr>
              <w:t>CONVENTIONAL SYMBOLS</w:t>
            </w:r>
            <w:r>
              <w:rPr>
                <w:rFonts w:cs="TimesNewRomanPS-BoldMT;Times New Roman" w:ascii="Calibri" w:hAnsi="Calibri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ДМІНІСТРАТИВНО-ТЕРИТОРІАЛЬНИЙ УСТРІЙ, ЧИСЕЛЬНІСТЬ НАСЕЛЕННЯ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/>
              </w:rPr>
              <w:t>ADMINISTRATIVE AND TERRITORIAL DIVISION, POPULATION</w:t>
            </w:r>
            <w:r>
              <w:rPr>
                <w:rFonts w:cs="TimesNewRomanPS-BoldMT;Times New Roman" w:ascii="Calibri" w:hAnsi="Calibri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</w:t>
            </w:r>
          </w:p>
        </w:tc>
      </w:tr>
      <w:tr>
        <w:trPr>
          <w:trHeight w:val="533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адміністративно-територіальних одиниць у 1991–2019 роках </w:t>
            </w:r>
            <w:r>
              <w:rPr>
                <w:bCs/>
                <w:i/>
                <w:sz w:val="24"/>
                <w:szCs w:val="24"/>
                <w:lang w:val="uk-UA"/>
              </w:rPr>
              <w:t>Number of administrative and territorial units</w:t>
            </w: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 xml:space="preserve">, 1991–2019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1.2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Кількість адміністративно-територіальних одиниць по регіонах на 1 січня 2019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Number of administrative and territorial units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by region </w:t>
            </w:r>
            <w:r>
              <w:rPr>
                <w:i/>
                <w:sz w:val="24"/>
                <w:szCs w:val="24"/>
                <w:lang w:val="uk-UA"/>
              </w:rPr>
              <w:t>as of January 1, 2019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Чисельність наявного населення (за оцінкою) у 1991–2019 роках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present population (according to estimate), 1991–2019</w:t>
            </w:r>
            <w:r>
              <w:rPr>
                <w:sz w:val="24"/>
                <w:szCs w:val="24"/>
                <w:lang w:val="uk-UA"/>
              </w:rPr>
              <w:t xml:space="preserve"> 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5</w:t>
            </w:r>
          </w:p>
        </w:tc>
      </w:tr>
      <w:tr>
        <w:trPr>
          <w:trHeight w:val="84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Чисельність постійного населення за статтю (за оцінкою) у                  1991–2019 роках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resident population by sex (according to estimate), 1991–2019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588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5.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Співвідношення чоловіків і жінок у 1991–2019 рока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Women per men ratio, 1991–2019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Чисельність наявного населення по регіонах (за оцінкою)                                       на 1 січня 2019 ро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present population by region (according to estimate)                                  as of January 1, 2019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43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за статтю по регіонах (за оцінкою)  на 1 січня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resident population by sex and region (according to estimate)        as of January 1, 2019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Чисельність постійного населення за віком та статтю (за оцінкою)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на 1 січня 2019 року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resident population by age and sex (according  to estimate) as of January 1, 2019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постійного населення за статтю та віком на 1 січня 2019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Distribution of resident population by sex and age as of January 1, 2019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труктура постійного населення за статтю та співвідношення чоловіків і жінок за віковими групами на 1 січня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Structure of resident population by sex and women per men ratio by age group as of January 1, 2019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Чисельність постійного населення  за окремими віковими групами по регіонах (за оцінкою) на 1 січня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resident population by selected age group and region (according   to estimate) as of January 1, 2019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Структура постійного населення за окремими віковими групами </w:t>
              <w:br/>
              <w:t>по регіонах на 1 січня 2019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Structure of resident population by selected age group and region                                as of January 1, 2019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населення у віці 16–59 років та 15–64 роки у 1991–2019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Demographic burden on population aged 16–59 and 15–64, 1991–2019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населення у віці 16–59 років та 15–64 роки по регіонах на 1 січня 2019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Demographic burden on population aged 16–59 and 15–64 by region as of January 1, 2019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Середній та медіанний вік населення за статтю по регіонах на 1 січня 2019 року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Mean and median age of population by sex and region as of January 1, 2019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6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Формування приросту (скорочення) чисельності населення у 1991–2018 роках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 xml:space="preserve">Population growth (decline),1991–2018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7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Формування приросту (скорочення) чисельності населення за регіонами у 2018 році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>Population growth (decline)by region, 2018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92D050"/>
                <w:sz w:val="10"/>
                <w:lang w:val="uk-UA"/>
              </w:rPr>
            </w:pPr>
            <w:r>
              <w:rPr>
                <w:color w:val="92D050"/>
                <w:sz w:val="1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92D050"/>
                <w:sz w:val="24"/>
                <w:szCs w:val="24"/>
                <w:lang w:val="uk-UA"/>
              </w:rPr>
            </w:pPr>
            <w:r>
              <w:rPr>
                <w:color w:val="92D050"/>
                <w:sz w:val="24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92D050"/>
                <w:sz w:val="24"/>
                <w:szCs w:val="24"/>
                <w:lang w:val="uk-UA"/>
              </w:rPr>
            </w:pPr>
            <w:r>
              <w:rPr>
                <w:color w:val="92D050"/>
                <w:sz w:val="24"/>
                <w:szCs w:val="24"/>
                <w:lang w:val="uk-UA"/>
              </w:rPr>
            </w:r>
          </w:p>
        </w:tc>
      </w:tr>
      <w:tr>
        <w:trPr>
          <w:trHeight w:val="509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ЗАГАЛЬНІ ПОКАЗНИКИ ВІДТВОРЕННЯ НАСЕЛЕНН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GENERAL INDICATORS OF POPULATION REPRODUCTION</w:t>
            </w:r>
            <w:r>
              <w:rPr>
                <w:sz w:val="24"/>
                <w:lang w:val="uk-UA"/>
              </w:rPr>
              <w:t xml:space="preserve"> 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Народжуваність, смертність та природний приріст (скорочення) </w:t>
            </w:r>
            <w:r>
              <w:rPr>
                <w:sz w:val="24"/>
                <w:szCs w:val="24"/>
                <w:lang w:val="uk-UA"/>
              </w:rPr>
              <w:t xml:space="preserve">насел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за типом місцевості</w:t>
            </w:r>
            <w:r>
              <w:rPr>
                <w:sz w:val="24"/>
                <w:szCs w:val="24"/>
                <w:lang w:val="uk-UA"/>
              </w:rPr>
              <w:t xml:space="preserve"> у 1991–2018 роках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Births, deaths and natural increase/decrease in population by type of area, 1991–2018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жуваність, смертність та природний приріст (скорочення) населення за типом місцевості по регіонах у 2018 роц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Births, deaths and natural increase/decrease in population by type of area and region, 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ь і смертей у 1991–2018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livebirths and deaths, 1991–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3</w:t>
            </w:r>
          </w:p>
        </w:tc>
      </w:tr>
      <w:tr>
        <w:trPr>
          <w:trHeight w:val="82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умарний коефіцієнт народжуваності за типом місцевості                                    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у 1991–2018 роках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Total fertility rate by type of area, 1991–2018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4</w:t>
            </w:r>
          </w:p>
        </w:tc>
      </w:tr>
      <w:tr>
        <w:trPr>
          <w:trHeight w:val="818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умарний коефіцієнт народжуваності за типом місцевості по регіонах                                    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8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Total fertility rate by type of area and region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5</w:t>
            </w:r>
          </w:p>
        </w:tc>
      </w:tr>
      <w:tr>
        <w:trPr>
          <w:trHeight w:val="86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ередня очікувана тривалість життя при народженні за статтю та типом місцевості у 1991–2018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Average life expectancy at birth by sex and type of area, 1991–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6</w:t>
            </w:r>
          </w:p>
        </w:tc>
      </w:tr>
      <w:tr>
        <w:trPr>
          <w:trHeight w:val="842" w:hRule="exac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ередня очікувана тривалість життя при народженні за статтю та типом місцевості по регіонах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8 ро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Average life expectancy at birth by sex and type of area and region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 .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…………………………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7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досягненні віку 15 років за статтю у 1991–2018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Average life expectancy when reaching 15 year old by sex, 1991–2018</w:t>
            </w:r>
            <w:r>
              <w:rPr>
                <w:sz w:val="24"/>
                <w:szCs w:val="24"/>
                <w:lang w:val="uk-UA"/>
              </w:rPr>
              <w:t xml:space="preserve"> 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0</w:t>
            </w:r>
          </w:p>
        </w:tc>
      </w:tr>
      <w:tr>
        <w:trPr>
          <w:trHeight w:val="77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2.9.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ередня очікувана тривалість життя при досягненні віку 15 років за статтю по регіонах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8 році</w:t>
            </w:r>
          </w:p>
          <w:p>
            <w:pPr>
              <w:pStyle w:val="Normal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Average life expectancy when reaching 15 year old by sex and region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</w:tr>
      <w:tr>
        <w:trPr>
          <w:trHeight w:val="845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ередня очікувана тривалість життя при досягненні віку 45 років </w:t>
            </w:r>
            <w:r>
              <w:rPr>
                <w:iCs/>
                <w:sz w:val="24"/>
                <w:szCs w:val="24"/>
                <w:lang w:val="uk-UA"/>
              </w:rPr>
              <w:t>за статтю</w:t>
            </w:r>
            <w:r>
              <w:rPr>
                <w:sz w:val="24"/>
                <w:szCs w:val="24"/>
                <w:lang w:val="uk-UA"/>
              </w:rPr>
              <w:t xml:space="preserve"> у 1991–2018 роках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Average life expectancy when reaching 45 year old by sex, 1991–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досягненні віку 45 років за статтю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по регіонах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Average life expectancy when reaching 45 year old by sex and region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</w:tr>
      <w:tr>
        <w:trPr>
          <w:trHeight w:val="86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ередня очікувана тривалість життя при досягненні віку 60 років </w:t>
            </w:r>
            <w:r>
              <w:rPr>
                <w:iCs/>
                <w:sz w:val="24"/>
                <w:szCs w:val="24"/>
                <w:lang w:val="uk-UA"/>
              </w:rPr>
              <w:t>за статтю</w:t>
            </w:r>
            <w:r>
              <w:rPr>
                <w:sz w:val="24"/>
                <w:szCs w:val="24"/>
                <w:lang w:val="uk-UA"/>
              </w:rPr>
              <w:t xml:space="preserve"> у 1991–2018 роках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Average life expectancy when reaching 60 year old by sex, 1991–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3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ередня очікувана тривалість життя при досягненні віку 60 років за статтю по регіонах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Average life expectancy when reaching 60 year old by sex and region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Середня очікувана тривалість життя при досягненні віку 65 років </w:t>
            </w:r>
            <w:r>
              <w:rPr>
                <w:iCs/>
                <w:sz w:val="24"/>
                <w:szCs w:val="24"/>
                <w:lang w:val="uk-UA"/>
              </w:rPr>
              <w:t>за статтю</w:t>
            </w:r>
            <w:r>
              <w:rPr>
                <w:sz w:val="24"/>
                <w:szCs w:val="24"/>
                <w:lang w:val="uk-UA"/>
              </w:rPr>
              <w:t xml:space="preserve"> у 1991–2018 роках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Average life expectancy when reaching 65 year old by sex, 1991–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Середня очікувана тривалість життя при досягненні віку 65 років за статтю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по регіонах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Average life expectancy when reaching 65 year old by sex and region, 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>
          <w:trHeight w:val="854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.1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ередня очікувана тривалість життя за статтю, віком та типом місцевості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Average life expectancy by sex, age and type of area, 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>
          <w:trHeight w:val="284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ШЛЮБНІСТЬ І РОЗЛУЧУВАНІСТЬ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 xml:space="preserve">MARRIAGE AND DIVORCE RATES 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............…..</w:t>
            </w:r>
            <w:r>
              <w:rPr>
                <w:sz w:val="24"/>
                <w:lang w:val="uk-UA"/>
              </w:rPr>
              <w:t>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Шлюбність і розлучуваність у 1991–2018 роках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Marriage and divorce rates, 1991–201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2</w:t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Шлюбність і розлучуваність по регіонах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Marriage and divorce rates by region, 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Шлюбність за типом місцевості по регіонах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Marriage rate by type of area, region, 2018 </w:t>
            </w:r>
            <w:r>
              <w:rPr>
                <w:sz w:val="24"/>
                <w:szCs w:val="24"/>
                <w:lang w:val="uk-UA"/>
              </w:rPr>
              <w:t>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4</w:t>
            </w:r>
          </w:p>
        </w:tc>
      </w:tr>
      <w:tr>
        <w:trPr>
          <w:trHeight w:val="555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 xml:space="preserve">Кількість шлюбів за віком подружжя у 1991–2018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marriages by age of couple, 1991–2018 </w:t>
            </w:r>
            <w:r>
              <w:rPr>
                <w:rFonts w:cs="Arial" w:ascii="Times New Roman CYR" w:hAnsi="Times New Roman CYR"/>
                <w:bCs/>
                <w:sz w:val="24"/>
                <w:szCs w:val="24"/>
                <w:lang w:val="uk-UA"/>
              </w:rPr>
              <w:t>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5</w:t>
            </w:r>
          </w:p>
        </w:tc>
      </w:tr>
      <w:tr>
        <w:trPr>
          <w:trHeight w:val="57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лькість шлюбів за віком подружжя та типом місцевості у 2018 ро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marriages by age of couple and type of area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9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ередній вік чоловіків і жінок, які вперше зареєстрували шлюб, за типом місцевості у 1991–2018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Mean age of men and women who registered marriage for the first time by type of area, 1991–2018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Середній та медіанний вік чоловіків і жінок, які вперше зареєстрували шлюб, по регіонах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Mean and median age of men and women who registered marriage for the first time by region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1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 xml:space="preserve">Кількість шлюбів за попереднім сімейним станом подружж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у 1991–2018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4"/>
                <w:szCs w:val="24"/>
                <w:lang w:val="uk-UA" w:eastAsia="uk-UA"/>
              </w:rPr>
              <w:t xml:space="preserve">Number of marriages by previous marriage status of couple, 1991–2018 </w:t>
            </w:r>
            <w:r>
              <w:rPr>
                <w:bCs/>
                <w:sz w:val="24"/>
                <w:szCs w:val="24"/>
                <w:lang w:val="uk-UA" w:eastAsia="uk-UA"/>
              </w:rPr>
              <w:t>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 xml:space="preserve">Кількість шлюбів за віком та попереднім сімейним станом подружж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4"/>
                <w:szCs w:val="24"/>
                <w:lang w:val="uk-UA" w:eastAsia="uk-UA"/>
              </w:rPr>
              <w:t>Number of marriages by age and previous marriage status of couple, 2018</w:t>
            </w:r>
            <w:r>
              <w:rPr>
                <w:bCs/>
                <w:sz w:val="24"/>
                <w:szCs w:val="24"/>
                <w:lang w:val="uk-UA" w:eastAsia="uk-UA"/>
              </w:rPr>
              <w:t xml:space="preserve"> 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</w:tc>
      </w:tr>
      <w:tr>
        <w:trPr>
          <w:trHeight w:val="56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ількість шлюбів за громадянством подружжя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4"/>
                <w:szCs w:val="24"/>
                <w:lang w:val="uk-UA" w:eastAsia="uk-UA"/>
              </w:rPr>
              <w:t>Number of  marriages by citizenship of couple, 2018</w:t>
            </w:r>
            <w:r>
              <w:rPr>
                <w:bCs/>
                <w:sz w:val="24"/>
                <w:szCs w:val="24"/>
                <w:lang w:val="uk-UA" w:eastAsia="uk-UA"/>
              </w:rPr>
              <w:t xml:space="preserve"> 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</w:tr>
      <w:tr>
        <w:trPr>
          <w:trHeight w:val="255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3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РОДЖУВАНІСТ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  <w:lang w:val="uk-UA"/>
              </w:rPr>
              <w:t>FERTILITY</w:t>
            </w: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 xml:space="preserve"> ..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4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ь і мертвонароджень за статтю та типом місцевості у 1991–2018 роках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livebirths and stillborn by sex and type of area, 1991–2018</w:t>
            </w:r>
            <w:r>
              <w:rPr>
                <w:sz w:val="24"/>
                <w:szCs w:val="24"/>
                <w:lang w:val="uk-UA"/>
              </w:rPr>
              <w:t xml:space="preserve"> 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ь і мертвонароджень за статтю по регіона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2018 році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livebirths and stillborn by sex and region, 2018</w:t>
            </w:r>
            <w:r>
              <w:rPr>
                <w:sz w:val="24"/>
                <w:szCs w:val="24"/>
                <w:lang w:val="uk-UA"/>
              </w:rPr>
              <w:t xml:space="preserve"> 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0</w:t>
            </w:r>
          </w:p>
        </w:tc>
      </w:tr>
      <w:tr>
        <w:trPr>
          <w:trHeight w:val="55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ь за віком матері у 1991–2018 рока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livebirths by mother's age, 1991–2018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ь за порядком народження, віком, сімейним станом матері та типом місцевості у 2018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livebirths by order of birth, mother's age, her marriage status and type of area, 2018 </w:t>
            </w:r>
            <w:r>
              <w:rPr>
                <w:sz w:val="24"/>
                <w:szCs w:val="24"/>
                <w:lang w:val="uk-UA"/>
              </w:rPr>
              <w:t>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/>
            </w:pPr>
            <w:r>
              <w:rPr>
                <w:sz w:val="24"/>
                <w:szCs w:val="24"/>
                <w:lang w:val="uk-UA"/>
              </w:rPr>
              <w:t>Кількість живонароджень за порядком народження дитини в матері по регіонах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3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livebirths by birth order to mother by region, 2018</w:t>
            </w:r>
            <w:r>
              <w:rPr>
                <w:sz w:val="24"/>
                <w:szCs w:val="24"/>
                <w:lang w:val="uk-UA"/>
              </w:rPr>
              <w:t xml:space="preserve"> 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>Кількість живонароджень за віком матері по регіонах у 2018 ро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livebirths by mother's age and region, 2018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9</w:t>
            </w:r>
          </w:p>
        </w:tc>
      </w:tr>
      <w:tr>
        <w:trPr>
          <w:trHeight w:val="50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ь за віком батька  по регіонах у 2018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livebirths by father's age and region, 2018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1</w:t>
            </w:r>
          </w:p>
        </w:tc>
      </w:tr>
      <w:tr>
        <w:trPr>
          <w:trHeight w:val="108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живонароджень у матерів молодших 20 років за віком матер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типом місцевості по регіонах у 2018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livebirths to mothers aged under 20 by mother's age and type of area, region, 2018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3</w:t>
            </w:r>
          </w:p>
        </w:tc>
      </w:tr>
      <w:tr>
        <w:trPr>
          <w:trHeight w:val="219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позашлюбних живонароджень за типом місцевості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1991–2018 роках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out-of-wedlock livebirths by type of area, 1991–2018</w:t>
            </w:r>
            <w:r>
              <w:rPr>
                <w:sz w:val="24"/>
                <w:szCs w:val="24"/>
                <w:lang w:val="uk-UA"/>
              </w:rPr>
              <w:t xml:space="preserve"> 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</w:tr>
      <w:tr>
        <w:trPr>
          <w:trHeight w:val="76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ові коефіцієнти народжуваності за типом місцевості у 1991–2018 роках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Age-specific fertility rate by type of area, 1991–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</w:t>
            </w:r>
          </w:p>
        </w:tc>
      </w:tr>
      <w:tr>
        <w:trPr>
          <w:trHeight w:val="55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кові коефіцієнти народжуваності по регіонах у 2018 році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>Age-specific fertility rate by region, 2018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 xml:space="preserve"> 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</w:tr>
      <w:tr>
        <w:trPr>
          <w:trHeight w:val="111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1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Середній вік матері при народженні першої дитини за типом місцевості по регіонах у 2018 році</w:t>
            </w:r>
            <w:r>
              <w:rPr>
                <w:rFonts w:eastAsia="Calibri"/>
                <w:bCs/>
                <w:i/>
                <w:sz w:val="24"/>
                <w:szCs w:val="24"/>
                <w:highlight w:val="yellow"/>
                <w:lang w:val="uk-UA" w:eastAsia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Average age of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mother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when giving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birth to the first child </w:t>
            </w:r>
            <w:r>
              <w:rPr>
                <w:i/>
                <w:sz w:val="24"/>
                <w:szCs w:val="24"/>
                <w:lang w:val="uk-UA"/>
              </w:rPr>
              <w:t>by type of area and region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, 2018</w:t>
            </w: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.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>
          <w:trHeight w:val="3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562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МЕРТНІСТЬ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MORTALITY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2</w:t>
            </w:r>
          </w:p>
        </w:tc>
      </w:tr>
      <w:tr>
        <w:trPr>
          <w:trHeight w:val="845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смертей за статтю померлих та типом місцевост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у 1991–2018 рока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deaths by sex of the deceased and type of area, 1991–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смертей за статтю та віком померлих у 1991–2018 роках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deaths by sex and age of the deceased, 1991–2018 </w:t>
            </w:r>
            <w:r>
              <w:rPr>
                <w:sz w:val="24"/>
                <w:szCs w:val="24"/>
                <w:lang w:val="uk-UA"/>
              </w:rPr>
              <w:t>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мертей за віком померлих по регіонах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 xml:space="preserve">Number of deaths by age of the deceased by region, 2018 </w:t>
            </w: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мертність дітей у віці до 1 року за статтю у 1991–2018 роках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Mortality of infants under 1 year of age by sex, 1991–2018</w:t>
            </w:r>
            <w:r>
              <w:rPr>
                <w:bCs/>
                <w:sz w:val="24"/>
                <w:szCs w:val="24"/>
                <w:lang w:val="uk-UA"/>
              </w:rPr>
              <w:t xml:space="preserve"> 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мертність дітей у віці до 1 року за статтю по регіонах у 2018 році </w:t>
            </w:r>
            <w:r>
              <w:rPr>
                <w:i/>
                <w:sz w:val="24"/>
                <w:szCs w:val="24"/>
                <w:lang w:val="uk-UA"/>
              </w:rPr>
              <w:t xml:space="preserve">Mortality of infants under 1 year of age by sex and region, 2018 </w:t>
            </w:r>
            <w:r>
              <w:rPr>
                <w:sz w:val="24"/>
                <w:szCs w:val="24"/>
                <w:lang w:val="uk-UA"/>
              </w:rPr>
              <w:t>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смертей дітей у перинатальному та неонатальному періода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1991–2018 рока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Number of infants' deaths in perinatal and neonatal period, 1991–2018</w:t>
            </w:r>
            <w:r>
              <w:rPr>
                <w:sz w:val="24"/>
                <w:szCs w:val="24"/>
                <w:lang w:val="uk-UA"/>
              </w:rPr>
              <w:t xml:space="preserve"> 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смертей дітей у перинатальному та неонатальному періодах по регіонах у 2018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infants' deaths in perinatal and neonatal period by region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смертей дітей у віці до 1 року за кількістю прожитих місяці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>та статтю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children's deaths at the age under 1 year old </w:t>
            </w:r>
            <w:r>
              <w:rPr>
                <w:i/>
                <w:sz w:val="24"/>
                <w:szCs w:val="24"/>
                <w:lang w:val="uk-UA"/>
              </w:rPr>
              <w:t xml:space="preserve">by number of living                 months and sex,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смертей дітей у віці 1 рік за кількістю прожитих місяців та статтю у 2018 ро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Number of children's deaths at the age of 1 year old by number of living                    months, sex, 2018 </w:t>
            </w:r>
            <w:r>
              <w:rPr>
                <w:sz w:val="24"/>
                <w:szCs w:val="24"/>
                <w:lang w:val="uk-UA"/>
              </w:rPr>
              <w:t>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9</w:t>
            </w:r>
          </w:p>
        </w:tc>
      </w:tr>
      <w:tr>
        <w:trPr>
          <w:trHeight w:val="539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мертність дітей у віці до 5 років за статтю у 1991–2018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Mortality of children under 5 years of age by sex, 1991–2018 </w:t>
            </w:r>
            <w:r>
              <w:rPr>
                <w:bCs/>
                <w:sz w:val="24"/>
                <w:szCs w:val="24"/>
                <w:lang w:val="uk-UA"/>
              </w:rPr>
              <w:t>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30</w:t>
            </w:r>
          </w:p>
        </w:tc>
      </w:tr>
      <w:tr>
        <w:trPr>
          <w:trHeight w:val="565" w:hRule="exac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мертність дітей у віці до 5 років за статтю по регіонах у 2018 роц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 xml:space="preserve">Mortality of children under 5 years of age by sex, 2018 </w:t>
            </w:r>
            <w:r>
              <w:rPr>
                <w:bCs/>
                <w:sz w:val="24"/>
                <w:szCs w:val="24"/>
                <w:lang w:val="uk-UA"/>
              </w:rPr>
              <w:t>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</w:tc>
      </w:tr>
      <w:tr>
        <w:trPr>
          <w:trHeight w:val="579" w:hRule="atLeast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5.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ількість смертей за основними класами причин смерті, статтю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померлих та типом місцевості у 2005–2018 роках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deaths by main classes of death causes, sex of the deceased and type of area, 2005–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32</w:t>
            </w:r>
          </w:p>
        </w:tc>
      </w:tr>
      <w:tr>
        <w:trPr>
          <w:trHeight w:val="275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1</w:t>
            </w:r>
            <w:r>
              <w:rPr>
                <w:sz w:val="24"/>
                <w:lang w:val="en-US"/>
              </w:rPr>
              <w:t>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  <w:lang w:val="uk-UA"/>
              </w:rPr>
              <w:t>Коефіцієнти смертності за основними класами причин смерті, статтю померлих та типом місцевості у 2005–2018 рок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 xml:space="preserve">Death coefficients by main classes of death causes, sex of the deceased and type of area, 2005–2018 </w:t>
            </w:r>
            <w:r>
              <w:rPr>
                <w:bCs/>
                <w:sz w:val="24"/>
                <w:szCs w:val="24"/>
                <w:lang w:val="uk-UA"/>
              </w:rPr>
              <w:t>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</w:t>
            </w:r>
          </w:p>
        </w:tc>
      </w:tr>
      <w:tr>
        <w:trPr>
          <w:trHeight w:val="29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1</w:t>
            </w:r>
            <w:r>
              <w:rPr>
                <w:sz w:val="24"/>
                <w:lang w:val="en-US"/>
              </w:rPr>
              <w:t>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смертей за окремими причинами смерті по регіонах у 2018 роц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</w:t>
            </w:r>
            <w:r>
              <w:rPr>
                <w:bCs/>
                <w:i/>
                <w:sz w:val="24"/>
                <w:szCs w:val="24"/>
                <w:lang w:val="uk-UA"/>
              </w:rPr>
              <w:t xml:space="preserve"> of deaths by selected death causes by region, 2018</w:t>
            </w:r>
            <w:r>
              <w:rPr>
                <w:bCs/>
                <w:sz w:val="24"/>
                <w:szCs w:val="24"/>
                <w:lang w:val="uk-UA"/>
              </w:rPr>
              <w:t xml:space="preserve"> 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</w:t>
            </w:r>
          </w:p>
        </w:tc>
      </w:tr>
      <w:tr>
        <w:trPr>
          <w:trHeight w:val="269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1</w:t>
            </w:r>
            <w:r>
              <w:rPr>
                <w:sz w:val="24"/>
                <w:lang w:val="en-US"/>
              </w:rPr>
              <w:t>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оефіцієнти смертності за окремими причинами смерті по регіонах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2018 роц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 xml:space="preserve">Death coefficients by selected death causes by region, 2018 </w:t>
            </w:r>
            <w:r>
              <w:rPr>
                <w:bCs/>
                <w:sz w:val="24"/>
                <w:szCs w:val="24"/>
                <w:lang w:val="uk-UA"/>
              </w:rPr>
              <w:t>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</w:t>
            </w:r>
          </w:p>
        </w:tc>
      </w:tr>
      <w:tr>
        <w:trPr>
          <w:trHeight w:val="42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мертність дітей у віці до 1 року за окремими причинами смерті та статтю у 2018 році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Death rate of infants under 1 year of age by selected death causes and sex, 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</w:t>
            </w:r>
          </w:p>
        </w:tc>
      </w:tr>
      <w:tr>
        <w:trPr>
          <w:trHeight w:val="478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Cs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Структура причин смерті дітей у віці до 1 року у 2018 році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Structure of death causes of infants under 1 year of age, 2018 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>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</w:t>
            </w:r>
          </w:p>
        </w:tc>
      </w:tr>
      <w:tr>
        <w:trPr>
          <w:trHeight w:val="108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мертність жінок від причин, що пов'язані з вагітністю, пологами та ускладненнями післяпологового періоду, у 2010–2018 роках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Mortality rate of women due to reasons connected with pregnancy, labors and complications of postnatal period, 2010–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1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ефіцієнти смертності за європейським стандартом за статтю по регіонах у 2018 році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Death coefficients according to the European standard by sex and region, 2018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ІГРАЦІЯ</w:t>
            </w:r>
            <w:r>
              <w:rPr>
                <w:rFonts w:cs="Arial"/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Cs/>
                <w:sz w:val="24"/>
                <w:szCs w:val="24"/>
                <w:lang w:val="uk-UA"/>
              </w:rPr>
              <w:t>MIGRATION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541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рух населення за типом місцевості у 2002–2018 роках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Migratory movement of population by type of area, 2002–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......................... 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</w:t>
            </w:r>
          </w:p>
        </w:tc>
      </w:tr>
      <w:tr>
        <w:trPr>
          <w:trHeight w:val="577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рух населення за типом місцевості по регіонах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Migratory movement of population by type of area and region, 2018</w:t>
            </w:r>
            <w:r>
              <w:rPr>
                <w:sz w:val="24"/>
                <w:szCs w:val="24"/>
                <w:lang w:val="uk-UA"/>
              </w:rPr>
              <w:t xml:space="preserve"> 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</w:t>
            </w:r>
          </w:p>
        </w:tc>
      </w:tr>
      <w:tr>
        <w:trPr>
          <w:trHeight w:val="678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мігрантів за віком, статтю та типом місцевості за всіма потоками у 2018 роц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Number of migrants by age, sex, type of area and all flows, 2018 </w:t>
            </w:r>
            <w:r>
              <w:rPr>
                <w:sz w:val="24"/>
                <w:szCs w:val="24"/>
                <w:lang w:val="uk-UA"/>
              </w:rPr>
              <w:t>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</w:t>
            </w:r>
          </w:p>
        </w:tc>
      </w:tr>
      <w:tr>
        <w:trPr>
          <w:trHeight w:val="552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ігрантів за статтю за всіма потоками по регіонах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Number of migrants by sex, all flows and region, 2018 </w:t>
            </w:r>
            <w:r>
              <w:rPr>
                <w:sz w:val="24"/>
                <w:szCs w:val="24"/>
                <w:lang w:val="uk-UA"/>
              </w:rPr>
              <w:t>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</w:t>
            </w:r>
          </w:p>
        </w:tc>
      </w:tr>
      <w:tr>
        <w:trPr>
          <w:trHeight w:val="578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ігрантів за віком за всіма потоками по регіонах 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Number of migrants by age, all flows and region, 2018</w:t>
            </w:r>
            <w:r>
              <w:rPr>
                <w:sz w:val="24"/>
                <w:lang w:val="uk-UA"/>
              </w:rPr>
              <w:t xml:space="preserve"> 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6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іждержавних мігрантів за віком, статтю та типом місцевості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018 роц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Number of interstate migrants by age, sex and type of area, 2018</w:t>
            </w:r>
            <w:r>
              <w:rPr>
                <w:sz w:val="24"/>
                <w:lang w:val="uk-UA"/>
              </w:rPr>
              <w:t xml:space="preserve"> 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</w:t>
            </w:r>
          </w:p>
        </w:tc>
      </w:tr>
      <w:tr>
        <w:trPr>
          <w:trHeight w:val="58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іждержавних мігрантів за статтю по регіонах у 2018 роц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Number of interstate migrants by sex, region, 2018</w:t>
            </w:r>
            <w:r>
              <w:rPr>
                <w:sz w:val="24"/>
                <w:lang w:val="uk-UA"/>
              </w:rPr>
              <w:t xml:space="preserve"> 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</w:t>
            </w:r>
          </w:p>
        </w:tc>
      </w:tr>
      <w:tr>
        <w:trPr>
          <w:trHeight w:val="56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8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іждержавних мігрантів за країнами в'їзду (виїзду) </w:t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010–2018 роках</w:t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interstate migrants by country of arrival/departure, 2010–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</w:t>
            </w:r>
          </w:p>
        </w:tc>
      </w:tr>
      <w:tr>
        <w:trPr>
          <w:trHeight w:val="56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9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іждержавних мігрантів за громадянством та країнами в'їзду (виїзду) у 2018 році</w:t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Number of interstate migrants by citizenship and country of arrival/departure, 2018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</w:t>
            </w:r>
          </w:p>
        </w:tc>
      </w:tr>
      <w:tr>
        <w:trPr>
          <w:trHeight w:val="56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10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іждержавних мігрантів за громадянством по регіонах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018 році</w:t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interstate migrants by citizenship and region, 2018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  <w:tr>
        <w:trPr>
          <w:trHeight w:val="564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1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  <w:lang w:val="uk-UA"/>
              </w:rPr>
              <w:t xml:space="preserve">ількість осіб, яких визнано біженцями в Україні, за віковими групами та країнами громадянства на 1 січня 2019 року  </w:t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Number of persons recognized as refugees in Ukraine</w:t>
            </w: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 xml:space="preserve">by age group and country of citizenship as of January 1, 2019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</w:t>
            </w:r>
          </w:p>
        </w:tc>
      </w:tr>
      <w:tr>
        <w:trPr>
          <w:trHeight w:val="227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highlight w:val="red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/>
              </w:rPr>
              <w:t>МІЖНАРОДНІ ПОРІВНЯННЯ З КРАЇНАМИ ЄВРОСОЮЗУ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COMPARISONS WITH THE EU COUNTRIES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1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селенн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Population</w:t>
            </w:r>
            <w:r>
              <w:rPr>
                <w:sz w:val="24"/>
                <w:lang w:val="uk-UA"/>
              </w:rPr>
              <w:t xml:space="preserve"> ...........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</w:t>
            </w:r>
          </w:p>
        </w:tc>
      </w:tr>
      <w:tr>
        <w:trPr>
          <w:trHeight w:val="547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іввідношення чоловіків і жіно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Women per men ratio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............................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</w:t>
            </w:r>
          </w:p>
        </w:tc>
      </w:tr>
      <w:tr>
        <w:trPr>
          <w:trHeight w:val="52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3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чікувана тривалість життя при народженні у чоловікі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uk-UA" w:eastAsia="en-US"/>
              </w:rPr>
              <w:t>Average life expectancy at birth for men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</w:t>
            </w:r>
          </w:p>
        </w:tc>
      </w:tr>
      <w:tr>
        <w:trPr>
          <w:trHeight w:val="576" w:hRule="exac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4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>Середня очікувана тривалість життя при народженні у жінок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en-US"/>
              </w:rPr>
              <w:t>Average life expectancy at birth for women</w:t>
            </w:r>
            <w:r>
              <w:rPr>
                <w:sz w:val="24"/>
                <w:szCs w:val="24"/>
                <w:lang w:val="uk-UA"/>
              </w:rPr>
              <w:t xml:space="preserve"> 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</w:t>
            </w:r>
          </w:p>
        </w:tc>
      </w:tr>
      <w:tr>
        <w:trPr>
          <w:trHeight w:val="511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5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рний коефіцієнт народжуваност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Arial"/>
                <w:bCs/>
                <w:i/>
                <w:sz w:val="24"/>
                <w:szCs w:val="24"/>
                <w:lang w:val="uk-UA"/>
              </w:rPr>
              <w:t>Total fertility rate</w:t>
            </w:r>
            <w:r>
              <w:rPr>
                <w:rFonts w:cs="Arial"/>
                <w:bCs/>
                <w:sz w:val="24"/>
                <w:szCs w:val="24"/>
                <w:lang w:val="uk-UA"/>
              </w:rPr>
              <w:t xml:space="preserve"> .................................................................................................</w:t>
            </w:r>
          </w:p>
        </w:tc>
        <w:tc>
          <w:tcPr>
            <w:tcW w:w="631" w:type="dxa"/>
            <w:tcBorders/>
            <w:tcMar>
              <w:right w:w="16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833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center" w:pos="4535" w:leader="none"/>
        <w:tab w:val="right" w:pos="8306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Fonts w:eastAsia="Arial" w:cs="Arial" w:ascii="Arial" w:hAnsi="Arial"/>
      </w:rPr>
      <w:t xml:space="preserve">                                  </w:t>
    </w:r>
    <w:r>
      <w:rPr>
        <w:rFonts w:cs="Arial" w:ascii="Arial" w:hAnsi="Arial"/>
        <w:lang w:val="uk-UA" w:eastAsia="en-US"/>
      </w:rPr>
      <w:t>Демографічний щорічник "Населення України за 2018 рік"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uk-UA" w:eastAsia="en-US"/>
      </w:rPr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  <w:lang w:val="uk-UA" w:eastAsia="en-US"/>
      </w:rPr>
      <w:t>Демографічний щорічник "Населення України за 2018 рік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uk-UA" w:eastAsia="en-US"/>
      </w:rPr>
      <w:t>Державна служба статистики України</w:t>
    </w:r>
  </w:p>
  <w:p>
    <w:pPr>
      <w:pStyle w:val="Footer"/>
      <w:ind w:right="360" w:hanging="0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ps">
    <w:name w:val="hps"/>
    <w:qFormat/>
    <w:rPr/>
  </w:style>
  <w:style w:type="character" w:styleId="Style13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53:00Z</dcterms:created>
  <dc:creator>N.Protasova</dc:creator>
  <dc:description/>
  <cp:keywords/>
  <dc:language>en-US</dc:language>
  <cp:lastModifiedBy>O.Lukyanenko</cp:lastModifiedBy>
  <cp:lastPrinted>2019-11-28T15:16:00Z</cp:lastPrinted>
  <dcterms:modified xsi:type="dcterms:W3CDTF">2019-11-28T13:40:00Z</dcterms:modified>
  <cp:revision>18</cp:revision>
  <dc:subject/>
  <dc:title>ДЕРЖАВНА СЛУЖБА СТАТИСТИКИ УКРАЇНИ</dc:title>
</cp:coreProperties>
</file>